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34"/>
        <w:gridCol w:w="4783"/>
      </w:tblGrid>
      <w:tr>
        <w:trPr>
          <w:trHeight w:val="269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финансового управления администрации муниципального образования Белореч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реш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а Первомайского сель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ервомайского сельского поселения Белореченского района просит Вас согласовать проект решения Совета Первомайского сельского поселения Белореченского района «О внесении изменений в решение Совета Первомайского сельского поселения Белореченского района </w:t>
        <w:br/>
        <w:t>от 18 декабря 2020 года № 87 «О бюджете Первомайского сельского поселения Белореченского района на 202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Вероника Сергеевна Жирма</w:t>
      </w:r>
    </w:p>
    <w:p>
      <w:pPr>
        <w:pStyle w:val="Normal"/>
        <w:rPr/>
      </w:pPr>
      <w:r>
        <w:rPr/>
        <w:t>8(86155)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21-08-30T08:57:00Z</cp:lastPrinted>
  <dcterms:modified xsi:type="dcterms:W3CDTF">2021-08-30T05:57:00Z</dcterms:modified>
  <cp:revision>78</cp:revision>
  <dc:subject/>
  <dc:title>Начальнику Финансового управления</dc:title>
</cp:coreProperties>
</file>